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ДИМИТЪР НЕДЕВ</w:t>
      </w:r>
    </w:p>
    <w:p>
      <w:pPr>
        <w:pStyle w:val="Normal"/>
        <w:jc w:val="both"/>
        <w:rPr/>
      </w:pPr>
      <w:r>
        <w:rPr>
          <w:i/>
        </w:rPr>
        <w:t>За Кмет на Община Русе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ъгласно Заповед №РД-01-2640/21.08.2025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ОТНОСНО: </w:t>
      </w:r>
      <w:r>
        <w:rPr/>
        <w:t>Приемане на решение за предоставяне за управление на новоизграден актив, собственост на Община Русе на „Асоциация по водоснабдяване и канализация на обособената територия, обслужвана от „Водоснабдяване и канализация“ ООД –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Съгласно Договор №7576/14.12.2023 г. между Община Русе и Професионална гимназия по промишлени технологии (ПГПТ) „АТАНАС Ц. БУРОВ“, град Русе, представлявано от директора инж. Венцислав Василев е изграден дълготраен материален актив, представляващ уличен водопровод Ø75 мм ПЕВП с дължина L=24,80 м от края на съществуващ водопровод Ø60 мм по улица „Рибарица“ до СВО за поземлен имот с идентификатор 63427.2.5178 по КККР на град Русе, кв. 680, гр. Русе, община Русе, област Русе. </w:t>
      </w:r>
    </w:p>
    <w:p>
      <w:pPr>
        <w:pStyle w:val="Normal"/>
        <w:ind w:firstLine="709"/>
        <w:jc w:val="both"/>
        <w:rPr/>
      </w:pPr>
      <w:r>
        <w:rPr/>
        <w:t>Уличният водопровод е изпълнен по ул. „Рибарица“, гр. Русе, публична общинска собственост, като общата стойност на реализираните дейности е 9 588,45 лева (девет хиляди петстотин осемдесет и осем лева и четиридесет и пет стотинки) без ДДС.</w:t>
      </w:r>
    </w:p>
    <w:p>
      <w:pPr>
        <w:pStyle w:val="Normal"/>
        <w:ind w:firstLine="851"/>
        <w:jc w:val="both"/>
        <w:rPr/>
      </w:pPr>
      <w:r>
        <w:rPr/>
        <w:t>Описаният обект е въведен в експлоатация с Разрешение за ползване №ДК-07-Р-37/08.04.2025 г. на Началника на РДНСК-Русе и е публична общинска собственост по смисъла на чл. 19 от Закона за водите (ЗВ).</w:t>
      </w:r>
    </w:p>
    <w:p>
      <w:pPr>
        <w:pStyle w:val="Normal"/>
        <w:ind w:firstLine="851"/>
        <w:jc w:val="both"/>
        <w:rPr/>
      </w:pPr>
      <w:r>
        <w:rPr/>
        <w:t>Строежът е изпълнен в съответствие с одобрените проекти, Разрешение за строеж №138/13.03.2024 г., издадено от Главния архитект на Община Русе; Протокол обр. 2а от 12.08.2024 г. за откриване на строителна площадка и определяне на строителна линия и ниво за строежи на техническата инфраструктура, с констатации от извършени проверки на контролираните нива.</w:t>
      </w:r>
    </w:p>
    <w:p>
      <w:pPr>
        <w:pStyle w:val="Normal"/>
        <w:ind w:firstLine="851"/>
        <w:jc w:val="both"/>
        <w:rPr/>
      </w:pPr>
      <w:r>
        <w:rPr/>
        <w:t>Гаранционните срокове за изпълнените строителни и монтажни работи, съоръжения и строителни обекти са съгласно чл. 20, ал. 4 от Наредба №2 от 31 юли 2003 г. и започват да текат от деня на въвеждането на строителния обект в експлоатация, съгласно чл. 160, ал. 4 и ал. 5 от Закона за устройство на територията, във вр. с чл. 20, ал. 3 от Наредба №2 от 31 юли 2003 г.</w:t>
      </w:r>
    </w:p>
    <w:p>
      <w:pPr>
        <w:pStyle w:val="Normal"/>
        <w:ind w:firstLine="851"/>
        <w:jc w:val="both"/>
        <w:rPr/>
      </w:pPr>
      <w:r>
        <w:rPr/>
        <w:t>Съгласно разпоредбата на чл. 198б, т. 2 от ЗВ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ind w:firstLine="851"/>
        <w:jc w:val="both"/>
        <w:rPr/>
      </w:pPr>
      <w:r>
        <w:rPr/>
        <w:t>С оглед горе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 основание чл. 21, ал. 2, във връзка с чл. 21, ал. 1, т. 8 от Закона за местно самоуправление и местна администрация, във връзка с чл. 8, ал. 1 от Закона за общинската собственост, във връзка с чл. 198б, т. 2 и чл. 198ж от Закона за водите, §9, ал. 10 от ПЗР към ЗИДЗВ (обн. ДВ, бр. 103/2013 г.)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ва съгласие Община Русе да предостави за управление на Асоциацията по водоснабдяване и канализация на обособената територия, обслужвана от „Водоснабдяване и канализация“ ООД – Русе актив – публична общинска собственост, представляващ уличен водопровод Ø75 мм ПЕВП с дължина L=24,80 м от края на съществуващ водопровод Ø60 мм по улица „Рибарица“ до СВО за поземлен имот с идентификатор 63427.2.5178 по КККР на град Русе, кв. 680, гр. Русе, община Русе, област Русе, на обща стойност 9 588,45 лева (девет хиляди петстотин осемдесет и осем лева и четиридесет и пет стотинки) без Д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851"/>
        <w:jc w:val="both"/>
        <w:rPr/>
      </w:pPr>
      <w:r>
        <w:rPr>
          <w:b/>
        </w:rPr>
        <w:t>Приложения:</w:t>
      </w:r>
      <w:r>
        <w:rPr/>
        <w:t xml:space="preserve"> Копия на Договор №7576/14.12.2023 г. между Община Русе и ПГПТ „АТАНАС БУРОВ“, град Русе; приемо-предавателен протокол за приемане на актива от Община Русе; Разрешение за ползване №ДК-07-Р-37/08.04.2025 г. на Началника на РДНСК-Русе; Разрешение за строеж №138/13.03.2024 г., издадено от Главния архитект на Община Русе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МИТЪР НЕДЕВ</w:t>
      </w:r>
    </w:p>
    <w:p>
      <w:pPr>
        <w:pStyle w:val="Normal"/>
        <w:jc w:val="both"/>
        <w:rPr/>
      </w:pPr>
      <w:r>
        <w:rPr>
          <w:i/>
        </w:rPr>
        <w:t>За Кмет на Община Русе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ъгласно Заповед №РД-01-2640/21.08.2025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76" w:right="1275" w:gutter="0" w:header="0" w:top="1276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7:00Z</dcterms:created>
  <dc:creator>Анелия Георгиева</dc:creator>
  <dc:description/>
  <cp:keywords/>
  <dc:language>en-US</dc:language>
  <cp:lastModifiedBy>a.georgieva</cp:lastModifiedBy>
  <cp:lastPrinted>2025-08-25T11:46:00Z</cp:lastPrinted>
  <dcterms:modified xsi:type="dcterms:W3CDTF">2025-08-25T08:52:00Z</dcterms:modified>
  <cp:revision>15</cp:revision>
  <dc:subject/>
  <dc:title>ДО</dc:title>
</cp:coreProperties>
</file>